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Opisujemy ru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Swobodny spadek ciał.  (dwie jednostki lekcyj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 klasyfikuj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swobodny spadek ciał jako ruch jednostajnie przyspieszony.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posługuje się przyspieszeniem ziemskim do opisu ruchu ciała spadającego swobodnie; zapisuje dane w formie tabeli; rozróżnia wielkości dane i szukane.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komputer, arkusze kalkulacyjne Microsoft Excel, e-book,  kartka papieru, papierowa kul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powiadanie, opis, wyjaśnienie, wirtualne ćwiczenia laboratoryjne, dyskusja dydaktycz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charakterystyka ruchu jednostajnie przyspieszonego, wzory na szybkość, drogę i przyspieszenie w ruchu jednostajnie przyspieszo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-praca z arkuszem kalkulacyj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owiadanie o Galileuszu, który badał spadanie kul z Krzywej Wieży w Pizie. Pokaz spadku kartki papieru i papierowej kul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swobodne spadanie to ruch ciała, któremu nie nadano prędkości początkowej i opór powietrza można pominą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Ruch pocisku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http://www.walter-fendt.de/ph14pl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; opis czynności niezbędnych do przeprowadzenia symulacji; wyjaśnienie jak należy pracować z arkuszem kalkulacyjnym; podział na grup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wirtualne ćwiczenia laboratoryjn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a) obserwują wektor prędkości i wektor przyspieszenia podczas swobodnego spadk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b) mierzą czas swobodnego spadku ciał o różnych masach z tej samej wysok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c) mierzą czas i szybkości końcowe ciał spadających z różnej wysokośc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pełniają tabele arkusza kalkulacyjnego i obliczają przyspieszenie spadających cia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swobodny spadek ciał nie zależy od masy ciała; ciała swobodnie spadające poruszają się ruchem jednostajnie przyspieszonym z takim samym przyspieszeniem zwanym przyspieszeniem ziemsk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wzory na drogę, szybkość i przyspieszenie dla swobodnego spad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B050"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rachunk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>wypisują dane i szukane, przekształcają wzory na swobodny spadek c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swobodnego spadku c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, podają przykłady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ter-fendt.de/ph14p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31:00Z</dcterms:created>
  <dc:creator>Darek</dc:creator>
  <dc:description/>
  <dc:language>en-US</dc:language>
  <cp:lastModifiedBy>Admin</cp:lastModifiedBy>
  <cp:lastPrinted>2011-02-02T10:01:00Z</cp:lastPrinted>
  <dcterms:modified xsi:type="dcterms:W3CDTF">2013-03-05T19:31:00Z</dcterms:modified>
  <cp:revision>2</cp:revision>
  <dc:subject/>
  <dc:title>Maszyny cieplne, budowa i zasada działania</dc:title>
</cp:coreProperties>
</file>